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619029271"/>
      <w:bookmarkStart w:id="1" w:name="__Fieldmark__0_161902927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619029271"/>
      <w:bookmarkStart w:id="3" w:name="__Fieldmark__1_161902927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619029271"/>
      <w:bookmarkStart w:id="5" w:name="__Fieldmark__2_161902927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619029271"/>
      <w:bookmarkStart w:id="7" w:name="__Fieldmark__3_161902927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